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4111" w:leader="none"/>
        </w:tabs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>Zusammenfassung UNIX:Korn-Shell, Shell-Scripts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Befehlskurzübersicht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ateibefehle ls, cd, pwd, cat, mkdir, rmdir, chmod, umask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Befehl</w:t>
        <w:tab/>
        <w:t>Funktion</w:t>
        <w:tab/>
        <w:t>DOS-Äquivalen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ls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listet Verzeichnis auf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di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cd xxx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wechselt aktuelles Verzeichnis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cd xxx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wd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gt aktuelles Verzeichnis an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cd</w:t>
      </w:r>
      <w:r>
        <w:rPr>
          <w:sz w:val="16"/>
          <w:szCs w:val="16"/>
        </w:rPr>
        <w:t xml:space="preserve">  (ohne Parameter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cat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listet Datei auf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typ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kdir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erstellt Verzeichnis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md, mkdi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rmdir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löscht Verzeichnis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rd, rmdi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chmod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ugriffsrechte einer Datei setzen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attrib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umask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Vorgabe-Zugriffsrechte setzen (ausschliessen)</w:t>
        <w:tab/>
      </w:r>
      <w:r>
        <w:rPr>
          <w:sz w:val="16"/>
          <w:szCs w:val="16"/>
        </w:rPr>
        <w:t>(nicht vorhanden)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Sonstige Befehle mail, write, tee, more, pg, ma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mail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endet e-Mails und empfängt</w:t>
        <w:tab/>
      </w:r>
      <w:r>
        <w:rPr>
          <w:sz w:val="16"/>
          <w:szCs w:val="16"/>
        </w:rPr>
        <w:t>(nicht vorhanden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rite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chreibt Nachricht an eingeloggten Benutzer</w:t>
        <w:tab/>
      </w:r>
      <w:r>
        <w:rPr>
          <w:sz w:val="16"/>
          <w:szCs w:val="16"/>
        </w:rPr>
        <w:t>(nicht vorhanden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ee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chreibt in Datei und leitet weiter (T-Stück)</w:t>
        <w:tab/>
      </w:r>
      <w:r>
        <w:rPr>
          <w:sz w:val="16"/>
          <w:szCs w:val="16"/>
        </w:rPr>
        <w:t>(nicht vorhanden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ore, pg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eitenweises Ausgeben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mor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an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Bechriebung zu einem Befehl abrufen</w:t>
        <w:tab/>
      </w:r>
      <w:r>
        <w:rPr>
          <w:rFonts w:eastAsia="Courier;Courier New" w:cs="Courier;Courier New" w:ascii="Courier;Courier New" w:hAnsi="Courier;Courier New"/>
          <w:sz w:val="16"/>
          <w:szCs w:val="16"/>
        </w:rPr>
        <w:t>help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UNIX-Spezialzeichen und -Einheite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Belegung der Dateideskriptor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Nummer</w:t>
        <w:tab/>
        <w:t>Bedeutung</w:t>
        <w:tab/>
        <w:t>Umleitung mi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0</w:t>
        <w:tab/>
        <w:t>Standardeingabegerät (stdin)</w:t>
        <w:tab/>
        <w:t>&lt;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1</w:t>
        <w:tab/>
        <w:t>Standardausgabegerät (stdout)</w:t>
        <w:tab/>
        <w:t>&gt;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2</w:t>
        <w:tab/>
        <w:t>Standardfehlerausgabe (stderr)</w:t>
        <w:tab/>
        <w:t>2&gt;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3 - </w:t>
      </w:r>
      <w:r>
        <w:rPr>
          <w:rFonts w:eastAsia="Symbol" w:cs="Symbol" w:ascii="Symbol" w:hAnsi="Symbol"/>
          <w:sz w:val="16"/>
          <w:szCs w:val="16"/>
        </w:rPr>
        <w:t>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frei verfügbar</w:t>
        <w:tab/>
        <w:t>n&gt;x.dat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ateiumleitungen, Pipeline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Pipeline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md1|cmd2|cmd3|..|cmd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Wirkung wi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md1 &gt;x1.tx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md2 &lt;x1.txt &gt;x2.tx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md3 &lt;x2.txt &gt;x3.tx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16"/>
          <w:szCs w:val="16"/>
        </w:rPr>
        <w:t>cmdn &lt;x(n-1).tx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jedoch werden bei UNIX sämtliche Kommandos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parallel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verarbeitet!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Umleitung in einen anderen Deskriptor: </w:t>
      </w:r>
      <w:r>
        <w:rPr>
          <w:rFonts w:eastAsia="Courier New" w:cs="Courier New" w:ascii="Courier New" w:hAnsi="Courier New"/>
          <w:sz w:val="16"/>
          <w:szCs w:val="16"/>
        </w:rPr>
        <w:t>x&gt;&amp;y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(z. B. </w:t>
      </w:r>
      <w:r>
        <w:rPr>
          <w:rFonts w:eastAsia="Courier New" w:cs="Courier New" w:ascii="Courier New" w:hAnsi="Courier New"/>
          <w:sz w:val="16"/>
          <w:szCs w:val="16"/>
        </w:rPr>
        <w:t>2&gt;&amp;1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)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ateiende am Termina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Als Dateiendekennzeichen dient </w:t>
      </w:r>
      <w:r>
        <w:rPr>
          <w:rFonts w:eastAsia="Courier New" w:cs="Courier New" w:ascii="Courier New" w:hAnsi="Courier New"/>
          <w:sz w:val="16"/>
          <w:szCs w:val="16"/>
        </w:rPr>
        <w:t>&lt;Ctrl&gt;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+ </w:t>
      </w:r>
      <w:r>
        <w:rPr>
          <w:rFonts w:eastAsia="Courier New" w:cs="Courier New" w:ascii="Courier New" w:hAnsi="Courier New"/>
          <w:sz w:val="16"/>
          <w:szCs w:val="16"/>
        </w:rPr>
        <w:t>&lt;D&gt;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 (MS-DOS: </w:t>
      </w:r>
      <w:r>
        <w:rPr>
          <w:rFonts w:eastAsia="Courier New" w:cs="Courier New" w:ascii="Courier New" w:hAnsi="Courier New"/>
          <w:sz w:val="16"/>
          <w:szCs w:val="16"/>
        </w:rPr>
        <w:t>&lt;Ctrl&gt;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+ </w:t>
      </w:r>
      <w:r>
        <w:rPr>
          <w:rFonts w:eastAsia="Courier New" w:cs="Courier New" w:ascii="Courier New" w:hAnsi="Courier New"/>
          <w:sz w:val="16"/>
          <w:szCs w:val="16"/>
        </w:rPr>
        <w:t>&lt;Z&gt;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).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er Kornshell-Eingabeneditor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>
          <w:rFonts w:ascii="Times;Times New Roman" w:hAnsi="Times;Times New Roman" w:eastAsia="Times;Times New Roman" w:cs="Times;Times New Roman"/>
        </w:rPr>
      </w:pPr>
      <w:r>
        <w:rPr/>
        <w:t>Die wichtigsten Editier-Tastenkommando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u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ktuelle Zeile lös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h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chen links vom Cursor lös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s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usgabe anhalt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q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usgabe fortsetz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u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ktuelle Zeile lös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c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Prozess stopp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Ctrl/\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Prozess stoppen mit Dump-File </w:t>
      </w:r>
      <w:r>
        <w:rPr>
          <w:rFonts w:eastAsia="Courier New" w:cs="Courier New" w:ascii="Courier New" w:hAnsi="Courier New"/>
          <w:sz w:val="16"/>
          <w:szCs w:val="16"/>
        </w:rPr>
        <w:t>cor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Esc/=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Liste sämtlicher gültiger Pfade, welche anhand der bisherigen Eingabe </w:t>
      </w:r>
      <w:r>
        <w:rPr>
          <w:rFonts w:eastAsia="Courier New" w:cs="Courier New" w:ascii="Courier New" w:hAnsi="Courier New"/>
          <w:sz w:val="16"/>
          <w:szCs w:val="16"/>
        </w:rPr>
        <w:t>&lt;Ctrl/z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Prozess anhalten (Suspend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gebildet werden könn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&lt;2×Esc&gt;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Pfadnamen ergänzen =&gt; Einsparung von Tipparbeit!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&lt;Ctrl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orward&gt;, &lt;Ctrl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B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ckward&gt; Cursor bewegen (Stichwort: Falsch eingestellte Tastatur!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&lt;Ctrl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P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revious&gt;, &lt;Ctrl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ext&gt; Befehle durchblättern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Shell-Einstellungen</w:t>
      </w:r>
    </w:p>
    <w:p>
      <w:pPr>
        <w:pStyle w:val="Heading4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ie wichtigsten Umgebungsvariabl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noglobber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rrtümliches Überschreiben beim Umleiten verhinder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emacs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Editierkommandos ei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onitor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usgabe für Hintergrundprozesse optional unterdrücken</w:t>
      </w:r>
    </w:p>
    <w:p>
      <w:pPr>
        <w:pStyle w:val="Heading4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Abfragen und einstell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set -o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ktuelle Einstellungen anzeigen lass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set -o xx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instellung xx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ei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chalt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set +o xx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instellung xx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au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schalte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Aliases, Abkürzung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ias abk='ausgeschriebenes Kommando'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Definiert eine Abkürzung; dabei können auch Platzhalter für Parameter eingesetzt werden, z.B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alias pr2lines='print $1\n$2'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riginalversion des Befehles bei gesetztem, anderslautendem Alias aufruf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\cmdname ...  # \ voranstelle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Alte Befehle zurückholen (History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history -n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nzeige der n letzten Kommandos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Quoting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\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nur ein einzelnes Zeichen Sonderfunktion ausschalt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".."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lle ausser die Zeichen ", $, \, '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'..'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lle ausser  '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Pfad-Expansio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~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Home-Verzeichnis des eingeloggten Benutzer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~username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Home-Verzeichnis eines beliebig anderen Benutzers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Gültigkeit in Shells, Prozess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Kommandos laufen grundsätzlich immer in einer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Subshell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b =&gt;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eigener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Variablenbereich. Ausnahmen: </w:t>
      </w:r>
      <w:r>
        <w:rPr>
          <w:rFonts w:eastAsia="Courier New" w:cs="Courier New" w:ascii="Courier New" w:hAnsi="Courier New"/>
          <w:sz w:val="16"/>
          <w:szCs w:val="16"/>
        </w:rPr>
        <w:t>expor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nstelle von </w:t>
      </w:r>
      <w:r>
        <w:rPr>
          <w:rFonts w:eastAsia="Courier New" w:cs="Courier New" w:ascii="Courier New" w:hAnsi="Courier New"/>
          <w:sz w:val="16"/>
          <w:szCs w:val="16"/>
        </w:rPr>
        <w:t>se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macht Variablen auch den Subshells zugänglich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(cmd1; cmd2; ..; cmdn)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lles in einer Subshell, von aussen her wie ein Kommando wirkend, d.h. Ausgaben gesammelt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nohup cm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 xml:space="preserve">Prozess im Hintergrund weiter laufen lassen, dabei vollständig vom Terminal abhängen, sodass Ausloggen möglich ist =&gt; Ausgabe nach </w:t>
      </w:r>
      <w:r>
        <w:rPr>
          <w:rFonts w:eastAsia="Courier New" w:cs="Courier New" w:ascii="Courier New" w:hAnsi="Courier New"/>
          <w:sz w:val="16"/>
          <w:szCs w:val="16"/>
        </w:rPr>
        <w:t>nohup.ou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wai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Beendigung abwart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job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Aktuelle Joblist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bg %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Prozess [Job] im Hintergrund weiter laufen lass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fg %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Prozess [Job] im Vordergrund weiter laufen lass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kill pi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Prozess stoppen (wie ^C) (Soft-Stop mit Signal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kill -STOP pi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Prozess nur anhalten (wie ^Z) (Soft-Stop mit Signal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kill -9 pi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Prozess mit "Gewalt" stoppen (Hard-Stop auf Kernel-Ebene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(cmd1; cmd2; ..; cmdn)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lles in einer Subshell, von aussen her wie ein einzelnes Kommando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Spezialbefehle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Übersich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Befehl</w:t>
        <w:tab/>
        <w:t>Funktion</w:t>
        <w:tab/>
        <w:t>Beispie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ate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gibt aktuelle Uhrzeit und Datum aus</w:t>
        <w:tab/>
      </w:r>
      <w:r>
        <w:rPr>
          <w:rFonts w:eastAsia="Courier New" w:cs="Courier New" w:ascii="Courier New" w:hAnsi="Courier New"/>
          <w:sz w:val="16"/>
          <w:szCs w:val="16"/>
        </w:rPr>
        <w:t>dat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time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führt Befehle mit anschliessender CPU- und Laufzeitanalyse durch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 xml:space="preserve">z.B. </w:t>
      </w:r>
      <w:r>
        <w:rPr>
          <w:rFonts w:eastAsia="Courier New" w:cs="Courier New" w:ascii="Courier New" w:hAnsi="Courier New"/>
          <w:sz w:val="16"/>
          <w:szCs w:val="16"/>
        </w:rPr>
        <w:t>time apfelmaennchen werte.dat bild.gif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leep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hält Prozess während n Sekunden an</w:t>
        <w:tab/>
      </w:r>
      <w:r>
        <w:rPr>
          <w:rFonts w:eastAsia="Courier New" w:cs="Courier New" w:ascii="Courier New" w:hAnsi="Courier New"/>
          <w:sz w:val="16"/>
          <w:szCs w:val="16"/>
        </w:rPr>
        <w:t>sleep 60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ep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Filtert Textzeilen nach einem Kriterium aus</w:t>
        <w:tab/>
      </w:r>
      <w:r>
        <w:rPr>
          <w:rFonts w:eastAsia="Courier New" w:cs="Courier New" w:ascii="Courier New" w:hAnsi="Courier New"/>
          <w:sz w:val="16"/>
          <w:szCs w:val="16"/>
        </w:rPr>
        <w:t>grep "ia95meil"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i/>
          <w:iCs/>
          <w:sz w:val="16"/>
          <w:szCs w:val="16"/>
        </w:rPr>
        <w:t>Ausdrücke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(regular expressions)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. = 1 beliebiges Zeichen (Dateien: ?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* = mehrere (auch 0) des nachfolgenden Zei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$ = Zeilenende (z.B. </w:t>
      </w:r>
      <w:r>
        <w:rPr>
          <w:rFonts w:eastAsia="Courier New" w:cs="Courier New" w:ascii="Courier New" w:hAnsi="Courier New"/>
          <w:sz w:val="16"/>
          <w:szCs w:val="16"/>
        </w:rPr>
        <w:t>"Letztes Wort$"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^ = Zeilenanfang (z.B. </w:t>
      </w:r>
      <w:r>
        <w:rPr>
          <w:rFonts w:eastAsia="Courier New" w:cs="Courier New" w:ascii="Courier New" w:hAnsi="Courier New"/>
          <w:sz w:val="16"/>
          <w:szCs w:val="16"/>
        </w:rPr>
        <w:t>"^Erstes Wort"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[] = nur beschränkte Übereinstimmung (z.B. </w:t>
      </w:r>
      <w:r>
        <w:rPr>
          <w:rFonts w:eastAsia="Courier New" w:cs="Courier New" w:ascii="Courier New" w:hAnsi="Courier New"/>
          <w:sz w:val="16"/>
          <w:szCs w:val="16"/>
        </w:rPr>
        <w:t>"[0-9A-Fa-f]Hexziffer"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\  = Sonderfunktion deaktivieren (z.B. </w:t>
      </w:r>
      <w:r>
        <w:rPr>
          <w:rFonts w:eastAsia="Courier New" w:cs="Courier New" w:ascii="Courier New" w:hAnsi="Courier New"/>
          <w:sz w:val="16"/>
          <w:szCs w:val="16"/>
        </w:rPr>
        <w:t>"htl-bw\.ch"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ort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len sortieren</w:t>
        <w:tab/>
      </w:r>
      <w:r>
        <w:rPr>
          <w:rFonts w:eastAsia="Courier New" w:cs="Courier New" w:ascii="Courier New" w:hAnsi="Courier New"/>
          <w:sz w:val="16"/>
          <w:szCs w:val="16"/>
        </w:rPr>
        <w:t>sort -n +2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i/>
          <w:iCs/>
          <w:sz w:val="16"/>
          <w:szCs w:val="16"/>
        </w:rPr>
        <w:t>Optionen: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-n = numerisch -s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-s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-s</w:t>
      </w:r>
      <w:r>
        <w:rPr>
          <w:rFonts w:eastAsia="Times;Times New Roman" w:cs="Times;Times New Roman" w:ascii="Times;Times New Roman" w:hAnsi="Times;Times New Roman"/>
          <w:position w:val="-4"/>
        </w:rPr>
        <w:t>3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Reihenfolge der Spalten, falls abweichend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int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gibt nachfolgende Argumente aus</w:t>
        <w:tab/>
      </w:r>
      <w:r>
        <w:rPr>
          <w:rFonts w:eastAsia="Courier New" w:cs="Courier New" w:ascii="Courier New" w:hAnsi="Courier New"/>
          <w:sz w:val="16"/>
          <w:szCs w:val="16"/>
        </w:rPr>
        <w:t>print "Text."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Textverarbeitungskommando</w:t>
      </w:r>
      <w:r>
        <w:rPr>
          <w:rFonts w:eastAsia="Courier New" w:cs="Courier New" w:ascii="Courier New" w:hAnsi="Courier New"/>
        </w:rPr>
        <w:t xml:space="preserve"> awk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Format: </w:t>
      </w:r>
      <w:r>
        <w:rPr>
          <w:rFonts w:eastAsia="Courier New" w:cs="Courier New" w:ascii="Courier New" w:hAnsi="Courier New"/>
          <w:sz w:val="16"/>
          <w:szCs w:val="16"/>
        </w:rPr>
        <w:t>awk {Kriterium; was machen damit} datei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Kein Kriterium =&gt; alle Zeilen. Keine Aktion =&gt; 1:1 ausgeben; immer als kleines Programm.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Aktion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print "Text"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Text ausgeben; innerhalb des Textes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$i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nhalt der i.Spalte (0 = ganze Zeile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NF, NR...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umber of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ields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N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umber of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R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cord (Satznummer)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ield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parator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O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utput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ield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parator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R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cord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parator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O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utput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R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cord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S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parator,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ILENAM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Kriterium: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(vgl. mit C !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{feld[NR] = $2</w:t>
      </w:r>
      <w:r>
        <w:rPr>
          <w:rFonts w:eastAsia="Courier New" w:cs="Courier New" w:ascii="Courier New" w:hAnsi="Courier New"/>
          <w:sz w:val="16"/>
          <w:szCs w:val="16"/>
        </w:rPr>
        <w:t xml:space="preserve">; }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nhalt in ein Feld übertrag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{for(i=1;i&lt;NR;i++)</w:t>
      </w:r>
      <w:r>
        <w:rPr>
          <w:rFonts w:eastAsia="Courier New" w:cs="Courier New" w:ascii="Courier New" w:hAnsi="Courier New"/>
          <w:sz w:val="16"/>
          <w:szCs w:val="16"/>
        </w:rPr>
        <w:t xml:space="preserve"> }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nhalt in ein Feld übertrag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{feld[$n] = $m;</w:t>
      </w:r>
      <w:r>
        <w:rPr>
          <w:rFonts w:eastAsia="Courier New" w:cs="Courier New" w:ascii="Courier New" w:hAnsi="Courier New"/>
          <w:sz w:val="16"/>
          <w:szCs w:val="16"/>
        </w:rPr>
        <w:t xml:space="preserve"> }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Daten als Indizie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{for(typ in feld;</w:t>
      </w:r>
      <w:r>
        <w:rPr>
          <w:rFonts w:eastAsia="Courier New" w:cs="Courier New" w:ascii="Courier New" w:hAnsi="Courier New"/>
          <w:sz w:val="16"/>
          <w:szCs w:val="16"/>
        </w:rPr>
        <w:t xml:space="preserve"> }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lle verschieden vorhandenen Datenelemente durchgehe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 xml:space="preserve">Dateisuchkommando </w:t>
      </w:r>
      <w:r>
        <w:rPr>
          <w:rFonts w:eastAsia="Courier New" w:cs="Courier New" w:ascii="Courier New" w:hAnsi="Courier New"/>
        </w:rPr>
        <w:t>find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Format: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find &lt;Verzeichnis&gt; -kriterium1 -krit2.. -kritn -wa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Kriterien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name "pattern"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Namensmust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user/group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einem bestimmten Benutzer/Gruppe gehörend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perm xxx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bestimmte Schutzbits aufweisend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type (f/d/b/c/p)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Dateityp (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F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le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rectory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B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lock Device/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C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haracter device/named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p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ipe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newer 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 neuer als Datei 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size [+/-]n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Dateigrösse in Blocks (genau [n], kleiner [-n], grösser [+n]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links [+/-]n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nzahl Links (genau [n], kleiner [-n], grösser [+n]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ctime/mtime/atime [+/-]n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Tage, seit Änderung Dateistatus (chmod)/Modifikation (edit)/letzer Zugriff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Standard-Verknüpfung: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AN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=&gt; für ein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OR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: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o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dazwis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Negieren: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!(-x xx .. -x xx)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uch für normale Klammerung zulässig ohne !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Was tun damit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prin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>ausgeb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exec/ok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ab/>
        <w:t xml:space="preserve">Kommando ausführen (Platzhalter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{}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in der Befehlskette des Namens, </w:t>
      </w:r>
      <w:r>
        <w:rPr>
          <w:rFonts w:eastAsia="Courier New" w:cs="Courier New" w:ascii="Courier New" w:hAnsi="Courier New"/>
          <w:sz w:val="16"/>
          <w:szCs w:val="16"/>
        </w:rPr>
        <w:t>\;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m Schluss [Shell-Ausmaskierung]), mit (ok) oder ohne (exec) Bestätigung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cpio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Backup-Kopie anfertigen (Par=Gerät)</w:t>
      </w:r>
    </w:p>
    <w:p>
      <w:pPr>
        <w:pStyle w:val="Heading1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Shell-Scripts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Allgemei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>Shell-Script = Textdatei mit gesetzem x-Bit in den Permissions, eine Folge von Shell-Kommandos enthaltend. Kopf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! /bin/ksh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Kommentar; obiges ist immer nötig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Übergabeparamet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#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nzahl Paramet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i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jeder Parameter : i=0 : Scriptname selber. Letzer Parameter: ${$#}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@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Rest als Paramet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*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Ganze Parameterzeile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Parametermodifikation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set 1:2:3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Parameter neu setzen (Trennzeichen aus IFS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shift [n]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lle Parameter um n verschieben (Vorgabe n=1)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Shell-Variabl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x=Wert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Zuweisung allgemein als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 xml:space="preserve">Zeichenkette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=&gt; lokale Variabl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x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ugriff auf Wert (wird ersetzt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ugriff auf Wert (wird ersetzt), in Fällen, wo Mehrdeutigkeiten möglich wär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#x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Länge der Zeichenkett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x[y]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rray-Variable; alle üblichen Operationen möglich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#pa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Kleinstmögliche Übereinstimmung löschen am Anfang (regular expr.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##pa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Grösstmögliche Übereinstimmung löschen am Anfang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%pa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Kleinstmögliche Übereinstimmung löschen am End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%%pa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Grösstmögliche Übereinstimmung löschen am End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pat=?(x|x)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ngabe mehrerer Muster =&gt; @ = genau 1 Übereinstimmung, + ein oder mehrere, ! Negation, ? Übereinstimmung durch all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-Wer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Rückgabe eines Wertes ohne Änderung von x, falls x noch nicht definiert is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=Wer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bfrage mit Wertzuweisung, falls noch nicht definier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?Ftx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bfrage mit Fehlermeldung bei noch nicht def. Variabl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{x+Wert}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nur zuweisen, falls bereits definiert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 xml:space="preserve">Eigenschaften setzen mit </w:t>
      </w:r>
      <w:r>
        <w:rPr>
          <w:rFonts w:eastAsia="Courier;Courier New" w:cs="Courier;Courier New" w:ascii="Courier;Courier New" w:hAnsi="Courier;Courier New"/>
        </w:rPr>
        <w:t>typese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Ln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chenkette linksbündig einordnen, z.B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typeset -L10 n="Andreas"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rgibt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"Andreas   "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Rn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chenkette rechtsbündig einordnen, z.B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Zn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Zeichenkette rechtsbündig als Zahl einordnen (mit Nullen füllen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u/l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Umwandlung in Gross- bzw. Kleinbuchstab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/+r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auf  Nur-Lesestatus setzen/lös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-x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xportieren (wie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expor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)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Textersetzung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(cmd)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Ausgabe von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ls Wert verwend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$(&lt;x.dat)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Dateiinhalt von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als Wert verwende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Wichtige Befehle und Kontrollstrukturen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Boolescher Ausdruck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Ein Wert 0 entspricht TRUE, der Wert 1 entspricht FALSE, es kommen wahlweise Variablen oder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Rückgabewerte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in Frage. Beispiele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if (kommando) then  # falls "kommando" erfolgreich wa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if ((x == 6)) then  # normaler math. Ausdruck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IF-THEN-ELS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Beispie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if (bool_exp) t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 cmd; 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lse  # optiona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 md;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fi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WHILE-WEND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while (bool_exp) do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 cmd; 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ne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FOR-NEXT mit Datei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for i in datnamen do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 cmd; 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n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LECT CASE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case "$wert" in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pat1) cm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;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pat2) cm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;;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*)    cm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    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cm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sac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atei les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xec 3&lt; 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while read -u3 p1 p2 p3 .. p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# Verarbeitung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n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xec 3&lt;&amp;-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Datei schreib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xec 4&gt; x.dat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print -u4 "Zeile"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xec 4&lt;&amp;-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Temporärdatei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xec 3&lt; /tmp/x$$.tmp  ## $$ nötig, um eindeutige Namen im System zu erhalten (mehrere Prozesse!)</w:t>
      </w:r>
    </w:p>
    <w:p>
      <w:pPr>
        <w:pStyle w:val="Heading3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Lesen ab Termina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read varname?"Prompt-Text"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read -rs varname?"Prompt-Text" # Zusätzlich in der History speichern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Lesen ab Scriptfil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cmd &lt;&lt;- ENDKENNZEICHEN   #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Hier beliebiger Text, wobei auch (date), (&lt;x.txt), $var etc. erlaubt ist (Quoting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NDKENNZEICHEN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cmd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enüabfrage am Termina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PS3 = "Bitte wählen Sie aus:"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select varname in punkt1 punkt2 punkt3 punkt4 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# Funktionsweise als Schleif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... .. $varname 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break;;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 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..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d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Kommandos übersetzen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cmd="ls -al"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nicht zulässig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$cm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korrekte Version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eval $cmd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nktscripts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. .name          # alles ohne Subshell! Keine lokalen Var. mögl.!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hell-Funktion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function f_name {cmd; cmd; cmd; .... }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sz w:val="16"/>
          <w:szCs w:val="16"/>
        </w:rPr>
        <w:t xml:space="preserve">Eigenschaften: - Variablen global (lokale Variablen sind mit </w:t>
      </w:r>
      <w:r>
        <w:rPr>
          <w:rFonts w:eastAsia="Courier New" w:cs="Courier New" w:ascii="Courier New" w:hAnsi="Courier New"/>
          <w:sz w:val="16"/>
          <w:szCs w:val="16"/>
        </w:rPr>
        <w:t>typeset</w:t>
      </w:r>
      <w:r>
        <w:rPr>
          <w:sz w:val="16"/>
          <w:szCs w:val="16"/>
        </w:rPr>
        <w:t xml:space="preserve"> explizit zu setzen), interne Speicherung =&gt; Schneller als Punktscript. </w:t>
      </w:r>
      <w:r>
        <w:rPr>
          <w:rFonts w:eastAsia="Courier New" w:cs="Courier New" w:ascii="Courier New" w:hAnsi="Courier New"/>
          <w:sz w:val="16"/>
          <w:szCs w:val="16"/>
        </w:rPr>
        <w:t>typeset -fx</w:t>
      </w:r>
      <w:r>
        <w:rPr>
          <w:sz w:val="16"/>
          <w:szCs w:val="16"/>
        </w:rPr>
        <w:t xml:space="preserve"> =&gt; auch in Scripts verwendbar 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Gruppierung von Kommandos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(cmd1; cmd2; .. cmdn)  # alles in einer Subshell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>{cmd1; cmd2; ...cmdn</w:t>
      </w:r>
      <w:r>
        <w:rPr>
          <w:rFonts w:eastAsia="Courier;Courier New" w:cs="Courier;Courier New" w:ascii="Courier;Courier New" w:hAnsi="Courier;Courier New"/>
          <w:b/>
          <w:bCs/>
          <w:sz w:val="16"/>
          <w:szCs w:val="16"/>
          <w:u w:val="single"/>
        </w:rPr>
        <w:t>;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} # nur syntaktische Gruppierng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Mathematische Ausdrück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Immer in zwei runden Klammernpaaren; normale </w:t>
      </w:r>
      <w:r>
        <w:rPr>
          <w:rFonts w:eastAsia="Times;Times New Roman" w:cs="Times;Times New Roman" w:ascii="Times;Times New Roman" w:hAnsi="Times;Times New Roman"/>
          <w:b/>
          <w:bCs/>
          <w:sz w:val="16"/>
          <w:szCs w:val="16"/>
        </w:rPr>
        <w:t>C/C++-Syntax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, z.B.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((a +=7 * (6 - $5)) 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=&gt; a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$((..))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in Zeilen verwendbar</w:t>
      </w:r>
    </w:p>
    <w:p>
      <w:pPr>
        <w:pStyle w:val="Heading2"/>
        <w:tabs>
          <w:tab w:val="clear" w:pos="720"/>
          <w:tab w:val="left" w:pos="0" w:leader="none"/>
          <w:tab w:val="left" w:pos="993" w:leader="none"/>
          <w:tab w:val="left" w:pos="4111" w:leader="none"/>
        </w:tabs>
        <w:ind w:left="0" w:hanging="0"/>
        <w:rPr/>
      </w:pPr>
      <w:r>
        <w:rPr/>
        <w:t>Zeichenkettenausdrücke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[[ s = pat ]]: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>Vergleich mit Pattern (nur 1 "=" nötig! Sonst wie C/C++)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[[ -? par ]]: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r/w/x x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lesbar/schreibbar/ausführba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p/d/b/f/c x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vom entspr. Dateityp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s x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nicht le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L x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symbolischer Link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-O x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Owner</w:t>
      </w:r>
    </w:p>
    <w:p>
      <w:pPr>
        <w:pStyle w:val="Normal"/>
        <w:tabs>
          <w:tab w:val="clear" w:pos="720"/>
          <w:tab w:val="left" w:pos="993" w:leader="none"/>
          <w:tab w:val="left" w:pos="4111" w:leader="none"/>
        </w:tabs>
        <w:rPr/>
      </w:pPr>
      <w:r>
        <w:rPr>
          <w:rFonts w:eastAsia="Courier;Courier New" w:cs="Courier;Courier New" w:ascii="Courier;Courier New" w:hAnsi="Courier;Courier New"/>
          <w:sz w:val="16"/>
          <w:szCs w:val="16"/>
        </w:rPr>
        <w:t xml:space="preserve">x1.dat -nt/-ot/-ef x2.dat 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wahr, falls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1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neuer/älter/identisch mit </w:t>
      </w:r>
      <w:r>
        <w:rPr>
          <w:rFonts w:eastAsia="Courier;Courier New" w:cs="Courier;Courier New" w:ascii="Courier;Courier New" w:hAnsi="Courier;Courier New"/>
          <w:sz w:val="16"/>
          <w:szCs w:val="16"/>
        </w:rPr>
        <w:t>x2.dat</w:t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 ist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ehlersuche in Scrip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rmat einer Ausgabe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Scriptname - Zeilennummer - Fehlerbeschreibu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ilfsmittel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set -o verbose  # schaltet ECHO ON-Modus ein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set -o xtrace   # dito mit aufgelösten ksh-Spezialfunktionen und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aufgelösten Shell-Variablen mit vorangestelltem PS4-Prompt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set -o noexec   # Ausführung ausschalten =&gt; nur Syntaxkontrolle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(nur ksh-interne Kommando-Features verden geprüft!)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trap bel_cmd DEBUG # Nach jeder Anweisung ein Testbefehl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ausführen, z.B. trap read DEBUG &gt; Jedes Kommando mit Taste</w:t>
      </w:r>
    </w:p>
    <w:p>
      <w:pPr>
        <w:pStyle w:val="Normal"/>
        <w:rPr>
          <w:rFonts w:ascii="Courier;Courier New" w:hAnsi="Courier;Courier New" w:eastAsia="Courier;Courier New" w:cs="Courier;Courier New"/>
          <w:sz w:val="16"/>
          <w:szCs w:val="16"/>
        </w:rPr>
      </w:pPr>
      <w:r>
        <w:rPr>
          <w:rFonts w:eastAsia="Courier;Courier New" w:cs="Courier;Courier New" w:ascii="Courier;Courier New" w:hAnsi="Courier;Courier New"/>
          <w:sz w:val="16"/>
          <w:szCs w:val="16"/>
        </w:rPr>
        <w:t># bestätigen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hellvariablen und Umgebung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ERRNO</w:t>
        <w:tab/>
      </w:r>
      <w:r>
        <w:rPr>
          <w:sz w:val="16"/>
          <w:szCs w:val="16"/>
        </w:rPr>
        <w:t>Fehlernummer vom zuletzt aufgetreteten Fehler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LINENO</w:t>
        <w:tab/>
      </w:r>
      <w:r>
        <w:rPr>
          <w:sz w:val="16"/>
          <w:szCs w:val="16"/>
        </w:rPr>
        <w:t>Aktuelle Zeilennummer im Script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OLDPWD</w:t>
        <w:tab/>
      </w:r>
      <w:r>
        <w:rPr>
          <w:sz w:val="16"/>
          <w:szCs w:val="16"/>
        </w:rPr>
        <w:t xml:space="preserve">Verletzter durch </w:t>
      </w:r>
      <w:r>
        <w:rPr>
          <w:rFonts w:eastAsia="Courier New" w:cs="Courier New" w:ascii="Courier New" w:hAnsi="Courier New"/>
          <w:sz w:val="16"/>
          <w:szCs w:val="16"/>
        </w:rPr>
        <w:t>cd</w:t>
      </w:r>
      <w:r>
        <w:rPr>
          <w:sz w:val="16"/>
          <w:szCs w:val="16"/>
        </w:rPr>
        <w:t xml:space="preserve"> gesetzter Pfad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PID</w:t>
        <w:tab/>
      </w:r>
      <w:r>
        <w:rPr>
          <w:sz w:val="16"/>
          <w:szCs w:val="16"/>
        </w:rPr>
        <w:t>Jobnummer innerhalb der Shell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WD</w:t>
        <w:tab/>
      </w:r>
      <w:r>
        <w:rPr>
          <w:sz w:val="16"/>
          <w:szCs w:val="16"/>
        </w:rPr>
        <w:t>Aktueller Pfad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RANDOM</w:t>
        <w:tab/>
      </w:r>
      <w:r>
        <w:rPr>
          <w:sz w:val="16"/>
          <w:szCs w:val="16"/>
        </w:rPr>
        <w:t>ganze Zufallszahl im Intervall [0,32767]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REPLY</w:t>
        <w:tab/>
      </w:r>
      <w:r>
        <w:rPr>
          <w:sz w:val="16"/>
          <w:szCs w:val="16"/>
        </w:rPr>
        <w:t xml:space="preserve">Inhalt der letzten </w:t>
      </w:r>
      <w:r>
        <w:rPr>
          <w:rFonts w:eastAsia="Courier New" w:cs="Courier New" w:ascii="Courier New" w:hAnsi="Courier New"/>
          <w:sz w:val="16"/>
          <w:szCs w:val="16"/>
        </w:rPr>
        <w:t>read</w:t>
      </w:r>
      <w:r>
        <w:rPr>
          <w:sz w:val="16"/>
          <w:szCs w:val="16"/>
        </w:rPr>
        <w:t>-Anweisung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SECONDS</w:t>
        <w:tab/>
      </w:r>
      <w:r>
        <w:rPr>
          <w:sz w:val="16"/>
          <w:szCs w:val="16"/>
        </w:rPr>
        <w:t>Einloggzeit in Sekunden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CDPATH</w:t>
        <w:tab/>
      </w:r>
      <w:r>
        <w:rPr>
          <w:sz w:val="16"/>
          <w:szCs w:val="16"/>
        </w:rPr>
        <w:t xml:space="preserve">Abkürzungspfade für </w:t>
      </w:r>
      <w:r>
        <w:rPr>
          <w:rFonts w:eastAsia="Courier New" w:cs="Courier New" w:ascii="Courier New" w:hAnsi="Courier New"/>
          <w:sz w:val="16"/>
          <w:szCs w:val="16"/>
        </w:rPr>
        <w:t>cd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COLUMNS</w:t>
        <w:tab/>
      </w:r>
      <w:r>
        <w:rPr>
          <w:sz w:val="16"/>
          <w:szCs w:val="16"/>
        </w:rPr>
        <w:t>Bildschirmbreite (Zeichen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EDITOR</w:t>
        <w:tab/>
      </w:r>
      <w:r>
        <w:rPr>
          <w:sz w:val="16"/>
          <w:szCs w:val="16"/>
        </w:rPr>
        <w:t>Editoroptionen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CEDIT</w:t>
        <w:tab/>
      </w:r>
      <w:r>
        <w:rPr>
          <w:sz w:val="16"/>
          <w:szCs w:val="16"/>
        </w:rPr>
        <w:t xml:space="preserve">Vorgabeeditor für </w:t>
      </w:r>
      <w:r>
        <w:rPr>
          <w:rFonts w:eastAsia="Courier New" w:cs="Courier New" w:ascii="Courier New" w:hAnsi="Courier New"/>
          <w:sz w:val="16"/>
          <w:szCs w:val="16"/>
        </w:rPr>
        <w:t>fc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IFS</w:t>
        <w:tab/>
      </w:r>
      <w:r>
        <w:rPr>
          <w:sz w:val="16"/>
          <w:szCs w:val="16"/>
        </w:rPr>
        <w:t xml:space="preserve">Trennzeichen für Felder (z.B. bei </w:t>
      </w:r>
      <w:r>
        <w:rPr>
          <w:rFonts w:eastAsia="Courier New" w:cs="Courier New" w:ascii="Courier New" w:hAnsi="Courier New"/>
          <w:sz w:val="16"/>
          <w:szCs w:val="16"/>
        </w:rPr>
        <w:t>read</w:t>
      </w:r>
      <w:r>
        <w:rPr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HISTFILE</w:t>
        <w:tab/>
      </w:r>
      <w:r>
        <w:rPr>
          <w:sz w:val="16"/>
          <w:szCs w:val="16"/>
        </w:rPr>
        <w:t>Datei für History (alte Befehle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HISTSIZE</w:t>
        <w:tab/>
      </w:r>
      <w:r>
        <w:rPr>
          <w:sz w:val="16"/>
          <w:szCs w:val="16"/>
        </w:rPr>
        <w:t>max. Grösse der History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HOME</w:t>
        <w:tab/>
      </w:r>
      <w:r>
        <w:rPr>
          <w:sz w:val="16"/>
          <w:szCs w:val="16"/>
        </w:rPr>
        <w:t>Home-Verzeichnis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LC_*</w:t>
        <w:tab/>
      </w:r>
      <w:r>
        <w:rPr>
          <w:sz w:val="16"/>
          <w:szCs w:val="16"/>
        </w:rPr>
        <w:t>länderspezifische Einstellungen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LINES</w:t>
        <w:tab/>
      </w:r>
      <w:r>
        <w:rPr>
          <w:sz w:val="16"/>
          <w:szCs w:val="16"/>
        </w:rPr>
        <w:t>Bildschirmhöhe (Zeilen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LOGNAME</w:t>
        <w:tab/>
      </w:r>
      <w:r>
        <w:rPr>
          <w:sz w:val="16"/>
          <w:szCs w:val="16"/>
        </w:rPr>
        <w:t>Benutzername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AIL</w:t>
        <w:tab/>
      </w:r>
      <w:r>
        <w:rPr>
          <w:sz w:val="16"/>
          <w:szCs w:val="16"/>
        </w:rPr>
        <w:t>Datei für Mail-Empfang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MAILCHECK</w:t>
        <w:tab/>
      </w:r>
      <w:r>
        <w:rPr>
          <w:sz w:val="16"/>
          <w:szCs w:val="16"/>
        </w:rPr>
        <w:t>Intervall für Mail-Empfangsprüfung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ATH</w:t>
        <w:tab/>
      </w:r>
      <w:r>
        <w:rPr>
          <w:sz w:val="16"/>
          <w:szCs w:val="16"/>
        </w:rPr>
        <w:t>Suchweg, Pfade, wo überall gesucht werden soll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S1</w:t>
        <w:tab/>
      </w:r>
      <w:r>
        <w:rPr>
          <w:sz w:val="16"/>
          <w:szCs w:val="16"/>
        </w:rPr>
        <w:t>Shell-Prompt (sog. Primary Prompt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S2</w:t>
        <w:tab/>
      </w:r>
      <w:r>
        <w:rPr>
          <w:sz w:val="16"/>
          <w:szCs w:val="16"/>
        </w:rPr>
        <w:t>Prompt bei unvollständigem Befehl (sog. Secondary Prompt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S3</w:t>
        <w:tab/>
      </w:r>
      <w:r>
        <w:rPr>
          <w:sz w:val="16"/>
          <w:szCs w:val="16"/>
        </w:rPr>
        <w:t xml:space="preserve">Anfragetext bei der </w:t>
      </w:r>
      <w:r>
        <w:rPr>
          <w:rFonts w:eastAsia="Courier New" w:cs="Courier New" w:ascii="Courier New" w:hAnsi="Courier New"/>
          <w:sz w:val="16"/>
          <w:szCs w:val="16"/>
        </w:rPr>
        <w:t>select</w:t>
      </w:r>
      <w:r>
        <w:rPr>
          <w:sz w:val="16"/>
          <w:szCs w:val="16"/>
        </w:rPr>
        <w:t>-Anweisung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PS4</w:t>
        <w:tab/>
      </w:r>
      <w:r>
        <w:rPr>
          <w:sz w:val="16"/>
          <w:szCs w:val="16"/>
        </w:rPr>
        <w:t xml:space="preserve">vorangestellter Text für </w:t>
      </w:r>
      <w:r>
        <w:rPr>
          <w:rFonts w:eastAsia="Courier New" w:cs="Courier New" w:ascii="Courier New" w:hAnsi="Courier New"/>
          <w:sz w:val="16"/>
          <w:szCs w:val="16"/>
        </w:rPr>
        <w:t>set -o xtrace</w:t>
      </w:r>
      <w:r>
        <w:rPr>
          <w:sz w:val="16"/>
          <w:szCs w:val="16"/>
        </w:rPr>
        <w:t>-Modus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HELL</w:t>
        <w:tab/>
      </w:r>
      <w:r>
        <w:rPr>
          <w:sz w:val="16"/>
          <w:szCs w:val="16"/>
        </w:rPr>
        <w:t xml:space="preserve">aktuelle Shell, z.B. </w:t>
      </w:r>
      <w:r>
        <w:rPr>
          <w:rFonts w:eastAsia="Courier New" w:cs="Courier New" w:ascii="Courier New" w:hAnsi="Courier New"/>
          <w:sz w:val="16"/>
          <w:szCs w:val="16"/>
        </w:rPr>
        <w:t>/bin/ksh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TERM</w:t>
        <w:tab/>
      </w:r>
      <w:r>
        <w:rPr>
          <w:sz w:val="16"/>
          <w:szCs w:val="16"/>
        </w:rPr>
        <w:t xml:space="preserve">aktueller Terminaltyp, z.B. </w:t>
      </w:r>
      <w:r>
        <w:rPr>
          <w:rFonts w:eastAsia="Courier New" w:cs="Courier New" w:ascii="Courier New" w:hAnsi="Courier New"/>
          <w:sz w:val="16"/>
          <w:szCs w:val="16"/>
        </w:rPr>
        <w:t>vt300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;Times New Roman" w:hAnsi="Times;Times New Roman" w:eastAsia="Times;Times New Roman" w:cs="Times;Times New Roman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ISPLAY</w:t>
        <w:tab/>
      </w:r>
      <w:r>
        <w:rPr>
          <w:rFonts w:eastAsia="Times;Times New Roman" w:cs="Times;Times New Roman" w:ascii="Times;Times New Roman" w:hAnsi="Times;Times New Roman"/>
          <w:sz w:val="16"/>
          <w:szCs w:val="16"/>
        </w:rPr>
        <w:t xml:space="preserve">Aktueller X-Host für X-Appl., z.B. </w:t>
      </w:r>
      <w:r>
        <w:rPr>
          <w:rFonts w:eastAsia="Courier New" w:cs="Courier New" w:ascii="Courier New" w:hAnsi="Courier New"/>
          <w:sz w:val="16"/>
          <w:szCs w:val="16"/>
        </w:rPr>
        <w:t>orion.htl.ch:0.0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TMOUT</w:t>
        <w:tab/>
      </w:r>
      <w:r>
        <w:rPr>
          <w:sz w:val="16"/>
          <w:szCs w:val="16"/>
        </w:rPr>
        <w:t>Zeit in Sek. für ein automatisches Ausloggen (0=aus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Courier New" w:cs="Courier New" w:ascii="Courier New" w:hAnsi="Courier New"/>
          <w:sz w:val="16"/>
          <w:szCs w:val="16"/>
        </w:rPr>
        <w:t>VISUAL</w:t>
        <w:tab/>
      </w:r>
      <w:r>
        <w:rPr>
          <w:sz w:val="16"/>
          <w:szCs w:val="16"/>
        </w:rPr>
        <w:t>Optionen für Texteditor</w:t>
      </w:r>
    </w:p>
    <w:sectPr>
      <w:type w:val="nextPage"/>
      <w:pgSz w:orient="landscape" w:w="15840" w:h="12240"/>
      <w:pgMar w:left="737" w:right="737" w:gutter="0" w:header="0" w:top="737" w:footer="0" w:bottom="737"/>
      <w:pgNumType w:fmt="decimal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4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outlineLvl w:val="1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20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outlineLvl w:val="3"/>
    </w:pPr>
    <w:rPr>
      <w:b/>
      <w:bCs/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3T01:18:00Z</dcterms:created>
  <dc:creator>Andreas Meile</dc:creator>
  <dc:description/>
  <dc:language>en-US</dc:language>
  <cp:lastModifiedBy>Andreas Meile</cp:lastModifiedBy>
  <dcterms:modified xsi:type="dcterms:W3CDTF">1997-02-27T00:45:00Z</dcterms:modified>
  <cp:revision>11</cp:revision>
  <dc:subject/>
  <dc:title/>
</cp:coreProperties>
</file>